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0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86"/>
        <w:gridCol w:w="2234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deqko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t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`an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v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w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[trb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rd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haj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Biqa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Cvjetkovi}-To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Ilink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av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Edi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eha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es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ne`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vjetl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gw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Qiq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Faruk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mer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nel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ub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le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e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lobodank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ro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Mile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ola{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ukovoj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we`a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anijel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q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ma{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ko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n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Qiq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guc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Emin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ehme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enk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v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Predrag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v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w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det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~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miq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ja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kic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j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3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e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ve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|el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l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drij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qag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2654283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2205462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6043092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4442228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2:00Z</dcterms:modified>
  <cp:revision>32</cp:revision>
  <dc:subject/>
  <dc:title>На основу члана 3</dc:title>
</cp:coreProperties>
</file>